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3401"/>
        <w:gridCol w:w="1163"/>
        <w:gridCol w:w="1663"/>
        <w:gridCol w:w="2328"/>
        <w:gridCol w:w="1650"/>
      </w:tblGrid>
      <w:tr>
        <w:trPr>
          <w:trHeight w:val="38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tr-TR"/>
              </w:rPr>
              <w:t xml:space="preserve">    </w:t>
            </w:r>
            <w:r>
              <w:rPr>
                <w:b/>
                <w:color w:val="000000"/>
                <w:lang w:val="tr-TR"/>
              </w:rPr>
              <w:t>Sıra No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Dış Kaynak Adı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ıldığı Biri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ürürlük Tarih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zyon Tarihi ve Neden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klama Süresi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 xml:space="preserve">    </w:t>
            </w:r>
            <w:r>
              <w:rPr>
                <w:color w:val="000000"/>
                <w:lang w:val="tr-TR"/>
              </w:rPr>
              <w:t>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bCs/>
                <w:color w:val="000000"/>
                <w:lang w:val="tr-TR"/>
              </w:rPr>
            </w:pPr>
            <w:r>
              <w:rPr/>
              <w:t xml:space="preserve">5018 Kamu Malî Yönetimi Ve Kontrol Kanunu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li İşl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/12/2003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çerlilik Süresince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45 Harcirah Kanunu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li İşl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/2/1954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çerlilik Süresince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erkezi Yönetim Bütçe Kanunu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li İşl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er Yıl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4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lang w:val="tr-TR"/>
              </w:rPr>
            </w:pPr>
            <w:r>
              <w:rPr/>
              <w:t xml:space="preserve">5018 Kamu Malî Yönetimi Ve Kontrol Kanunu </w:t>
            </w:r>
            <w:r>
              <w:rPr>
                <w:bCs/>
                <w:lang w:val="tr-TR"/>
              </w:rPr>
              <w:t>Analitik Bütçe Sınıflandırmasına</w:t>
            </w:r>
          </w:p>
          <w:p>
            <w:pPr>
              <w:pStyle w:val="Normal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İlişkin Rehber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li İşl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545454"/>
                <w:shd w:fill="FFFFFF" w:val="clear"/>
              </w:rPr>
            </w:pPr>
            <w:r>
              <w:rPr>
                <w:color w:val="545454"/>
                <w:shd w:fill="FFFFFF" w:val="clear"/>
              </w:rPr>
              <w:t>2017-2019 Dönemi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çerlilik Süresince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>4734 Sayılı Kamu İhale Kanunu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li İşl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545454"/>
                <w:shd w:fill="FFFFFF" w:val="clear"/>
              </w:rPr>
              <w:t>22/1/2002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çerlilik Süresince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6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82 Bilgi Edinme Hakki Kanunu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lgi Edin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/10/2003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çerlilik Süresince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bCs/>
                <w:color w:val="000000"/>
                <w:shd w:fill="FFFFFF" w:val="clear"/>
              </w:rPr>
              <w:t>2914 Sayılı Yükseköğretim Personel Kanunu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el İşleri- Mali İşl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/10/1983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2.02.2018- 7100 sayılı Yükseköğretim Kanunu ile Bazı Kanun ve Kanun Hükmünde Kararnamelerde Değişiklik Yapılması Hakkında Kanunla yükseköğretim mevzuatında birçok düzenleme yapılmıştır</w:t>
            </w:r>
            <w:r>
              <w:rPr>
                <w:rFonts w:cs="Segoe UI" w:ascii="Segoe UI" w:hAnsi="Segoe UI"/>
                <w:color w:val="000000"/>
                <w:sz w:val="19"/>
                <w:szCs w:val="19"/>
                <w:shd w:fill="FFFFFF" w:val="clear"/>
              </w:rPr>
              <w:t>. 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çerlilik Süresince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8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  <w:lang w:val="tr-TR"/>
              </w:rPr>
            </w:pPr>
            <w:r>
              <w:rPr>
                <w:bCs/>
                <w:color w:val="000000"/>
                <w:lang w:val="tr-TR"/>
              </w:rPr>
              <w:t>7100 Sayılı Yükseköğretim Kanunu İle Bazı Kanun Ve Kanun Hükmünde Kararnamelerde Değişiklik Yapılması Hakkında Kanun</w:t>
            </w:r>
          </w:p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el İşler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Grame"/>
                <w:bCs/>
                <w:color w:val="000000"/>
              </w:rPr>
              <w:t>22/2/2018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çerlilik Süresince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7 Sayılı Devlet Memurları Kanunu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7.1965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Değişen maddelerin tarihleri kanun içerisinde metinde mevcuttur.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çerlilik Süresince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1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ükseköğretim Kurumu Lisansüstü Yönetmelik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4.2016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çerlilik Süresince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kara Üniversitesi Lisansüstü Eğitim-Öğretim  Yönetmeliği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11.2016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/02/2017 /Senato Kararı Gereği</w:t>
            </w:r>
          </w:p>
          <w:p>
            <w:pPr>
              <w:pStyle w:val="Normal"/>
              <w:rPr/>
            </w:pPr>
            <w:r>
              <w:rPr/>
              <w:t>24/04/2017//Senato Kararı Gereğ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çerlilik Süresince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1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ükseköğretim Kurumları Öğrenci Disiplin Yönetmeliği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8.08.2012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çerlilik Süresince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1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47 Sayılı Yükseköğretim Kanunu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el İşler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11.1981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2.02.2018- 7100 sayılı Yükseköğretim Kanunu ile Bazı Kanun ve Kanun Hükmünde Kararnamelerde Değişiklik Yapılması Hakkında Kanunla yükseköğretim mevzuatında birçok düzenleme yapılmıştır. 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çerlilik Süresince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14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1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16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1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18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1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2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2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2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2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24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2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26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2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28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2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3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3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3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34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3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36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3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38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3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4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4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4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4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44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4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46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4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48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4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5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5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5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5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54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5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56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5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Segoe U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Emine EROĞLU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Prof.Dr.Aykut ÖZKUL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  <w:r>
            <w:rPr>
              <w:b/>
              <w:lang w:val="en-US" w:eastAsia="tr-TR"/>
            </w:rPr>
            <w:t>Enstitü Müdürü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17</w:t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DIŞ KAYNAK DÖKÜMAN LİSTESİ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4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16:00Z</dcterms:created>
  <dc:creator>Akd01</dc:creator>
  <dc:description/>
  <cp:keywords/>
  <dc:language>en-US</dc:language>
  <cp:lastModifiedBy>emine</cp:lastModifiedBy>
  <cp:lastPrinted>2018-07-31T16:34:00Z</cp:lastPrinted>
  <dcterms:modified xsi:type="dcterms:W3CDTF">2019-04-16T08:19:00Z</dcterms:modified>
  <cp:revision>17</cp:revision>
  <dc:subject/>
  <dc:title>Adres:Dumlupınar Bulvarı Kampus</dc:title>
</cp:coreProperties>
</file>